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завдання і функції відділу інформаційних технологій Головного управління ДПС у Сумській області (далі – ГУ)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здійснення внутрішнього контролю в 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іт із приймання і комп’ютерної обробки податкової та іншої звіт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ймання податкової, фінансової та іншої звітності платників  засобами комуніка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ація роботи, пов’язаної із захистом персональних даних при їх обробці, відповідно до законодавства в 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формаційно-аналітичне забезпеч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вання та ведення Єдиного банку даних про платників податків – юридичних осіб та інших реєстрів, ведення яких покладено законодавством на ДП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вання та ведення баз даних ГУ (у межах компетенції структурного підрозділ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функціонування інформаційно-комунікаційних систем у 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 заходів із питань кіберзахисту інформації в інформаційно-комунікаційних системах в 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обка програмного забезпечення інформаційно-комунікаційних систем (ІКС) за дорученням ДП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ГУ технічними та системними програмними засобами, адміністрування та забезпечення експлуатації обладнання автоматизованих робочих місц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ування комунікаційних систем та мережевих сервіс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ування та супроводження роботи серверного приміщ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аційний обмін із зовнішніми організаціями та інформаційне забезпечення 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функціонування електронних сервісів і їх технічної підтрим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застосування кваліфікованого електронного підпис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розгляду запитів і звернень народних депутатів України.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Zlabel">
    <w:name w:val="z-label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0" w:after="1800"/>
      <w:jc w:val="both"/>
    </w:pPr>
    <w:rPr>
      <w:sz w:val="27"/>
      <w:szCs w:val="27"/>
      <w:lang w:val="en-US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/>
      <w:ind w:firstLine="580"/>
      <w:jc w:val="both"/>
    </w:pPr>
    <w:rPr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58:00Z</dcterms:created>
  <dc:creator>COMP</dc:creator>
  <dc:description/>
  <cp:keywords/>
  <dc:language>en-US</dc:language>
  <cp:lastModifiedBy>tester</cp:lastModifiedBy>
  <cp:lastPrinted>2024-08-09T09:29:00Z</cp:lastPrinted>
  <dcterms:modified xsi:type="dcterms:W3CDTF">2026-01-15T12:43:00Z</dcterms:modified>
  <cp:revision>5</cp:revision>
  <dc:subject/>
  <dc:title>№     /18-28-18-0218</dc:title>
</cp:coreProperties>
</file>